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2"/>
        <w:spacing w:before="0" w:after="120"/>
        <w:textAlignment w:val="baseline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Выписка из протокола заседания правления ОАО "РЖД" № 33 от 1 июля 2019 г. (Пункты I и II)</w:t>
      </w:r>
    </w:p>
    <w:p>
      <w:pPr>
        <w:pStyle w:val="Style12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та официального опубликования: 04.07.2019</w:t>
      </w:r>
    </w:p>
    <w:p>
      <w:pPr>
        <w:pStyle w:val="Heading3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0"/>
          <w:szCs w:val="20"/>
        </w:rPr>
      </w:pPr>
      <w:r>
        <w:rPr>
          <w:rFonts w:cs="inherit;Times New Roman" w:ascii="inherit;Times New Roman" w:hAnsi="inherit;Times New Roman"/>
          <w:color w:val="000000"/>
          <w:sz w:val="20"/>
          <w:szCs w:val="20"/>
        </w:rPr>
        <w:t>I.Об изменении уровня железнодорожных тарифов на экспортные перевозки дизельного топлива (позиция ЕТСНГ 214), мазута (позиция ЕТСНГ 221) и газойля (код ЕТСНГ 215031) со станций Загородняя, Бензин, Новоуфимская Куйбышевской железной дороги в рамках ценовых пределов</w:t>
      </w:r>
    </w:p>
    <w:p>
      <w:pPr>
        <w:pStyle w:val="Style12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2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 на экспортные перевозки дизельного топлива (позиция ЕТСНГ 214), мазута (позиция ЕТСНГ 221) и газойля (код ЕТСНГ 215031) в собственных (арендованных) цистернах со станций Загородняя, Бензин, Новоуфимская Куйбышевской железной дороги.</w:t>
      </w:r>
    </w:p>
    <w:p>
      <w:pPr>
        <w:pStyle w:val="Style12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азанный понижающий коэффициент действует при условии выполнения в период с 1 июля 2019 г. по 31 декабря 2021 г. гарантированного объема перевозок нефтепродуктов (позиции ЕТСНГ 211-215, 221-225, коды ЕТСНГ 226021, 226069, 226106) в собственных (арендованных) цистернах со станций Загородняя, Бензин, Новоуфимская Куйбышевской железной дороги в размере не менее 24 млн. тонн, в том числе:</w:t>
      </w:r>
    </w:p>
    <w:p>
      <w:pPr>
        <w:pStyle w:val="Normal"/>
        <w:numPr>
          <w:ilvl w:val="0"/>
          <w:numId w:val="2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период с 1 июля 2019 г. по 31 декабря 2019 г. в размере не менее 4,8 млн. тонн;</w:t>
      </w:r>
    </w:p>
    <w:p>
      <w:pPr>
        <w:pStyle w:val="Normal"/>
        <w:numPr>
          <w:ilvl w:val="0"/>
          <w:numId w:val="2"/>
        </w:numPr>
        <w:spacing w:before="0" w:after="135"/>
        <w:ind w:left="135" w:hanging="36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период с 1 января 2020 г. по 31 декабря 2020 г. в размере не менее 9,3 млн. тонн.</w:t>
      </w:r>
    </w:p>
    <w:p>
      <w:pPr>
        <w:pStyle w:val="Style12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эффициент вступает в силу в установленном порядке, но не ранее 1 июля 2019 г. и действует по 31 декабря 2021 г. включительно.</w:t>
      </w:r>
    </w:p>
    <w:p>
      <w:pPr>
        <w:pStyle w:val="Style12"/>
        <w:spacing w:before="0" w:after="240"/>
        <w:textAlignment w:val="baseline"/>
        <w:rPr/>
      </w:pPr>
      <w:r>
        <w:rPr>
          <w:rFonts w:cs="Verdana" w:ascii="Verdana" w:hAnsi="Verdana"/>
          <w:color w:val="000000"/>
          <w:sz w:val="18"/>
          <w:szCs w:val="18"/>
        </w:rPr>
        <w:t>Выполнение гарантированного объема перевозок должно быть закреплено договорными обязательствами с ОАО "РЖД" с возможностью отклонения от гарантированного объема перевозок внутри установленного периода с 1 июля 2019 г. по 31 декабря 2021 г. не более 10% при безусловном выполнении суммарного гарантированного объема перевозок.</w:t>
      </w:r>
    </w:p>
    <w:p>
      <w:pPr>
        <w:pStyle w:val="Style12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Heading3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0"/>
          <w:szCs w:val="20"/>
        </w:rPr>
      </w:pPr>
      <w:r>
        <w:rPr>
          <w:rFonts w:cs="inherit;Times New Roman" w:ascii="inherit;Times New Roman" w:hAnsi="inherit;Times New Roman"/>
          <w:color w:val="000000"/>
          <w:sz w:val="20"/>
          <w:szCs w:val="20"/>
        </w:rPr>
        <w:t>II.Об изменении уровня железнодорожных тарифов на экспортные перевозки энергетического угля (коды ЕТСНГ 16102, 16103, 16105-16112, 16117-16125) в направлении припортовых станций Северо-Кавказской железной дороги в рамках ценовых пределов</w:t>
      </w:r>
    </w:p>
    <w:p>
      <w:pPr>
        <w:pStyle w:val="Style12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2, 16103, 16105–16112, 16117–16125) в собственных (арендованных) вагонах в направлении припортовых станций Северо-Кавказской железной дороги.</w:t>
      </w:r>
    </w:p>
    <w:p>
      <w:pPr>
        <w:pStyle w:val="Style12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азанный понижающий коэффициент не применяется в случае действия для экспортных перевозок энергетического угля (коды ЕТСНГ 16102, 16103, 16105–16112, 16117–16125) в направлении припортовых станций Северо-Кавказской железной дороги иных решений в рамках ценовых пределов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эффициент вступает в силу в установленном порядке и действует в течение 61 д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Btniemid">
    <w:name w:val="btn-ie-mid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51:00Z</dcterms:created>
  <dc:creator>Sema</dc:creator>
  <dc:description/>
  <cp:keywords/>
  <dc:language>en-US</dc:language>
  <cp:lastModifiedBy>Sema</cp:lastModifiedBy>
  <dcterms:modified xsi:type="dcterms:W3CDTF">2019-07-05T10:53:00Z</dcterms:modified>
  <cp:revision>1</cp:revision>
  <dc:subject/>
  <dc:title> </dc:title>
</cp:coreProperties>
</file>